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downloading this screensaver – never again will you lose your way to Amberg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install the screensaver, simply double-click on the .exe file (City_saver_installer) and then right-click on your desktop and select this as your screens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, watch out for those gray caps and have fun at the Festival of the Freshwater Squid!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ambergris.org/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bergris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5:13:00Z</dcterms:created>
  <dc:creator>Claire Weaver</dc:creator>
  <dc:description/>
  <cp:keywords/>
  <dc:language>en-US</dc:language>
  <cp:lastModifiedBy>Claire Weaver</cp:lastModifiedBy>
  <dcterms:modified xsi:type="dcterms:W3CDTF">2005-05-05T15:18:00Z</dcterms:modified>
  <cp:revision>1</cp:revision>
  <dc:subject/>
  <dc:title>Thanks for downloading this screensaver – never again will you lose your way to Ambergris</dc:title>
</cp:coreProperties>
</file>